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spacing w:before="200" w:after="120"/>
        <w:jc w:val="center"/>
        <w:rPr>
          <w:b/>
          <w:b/>
          <w:i w:val="false"/>
          <w:i w:val="false"/>
          <w:color w:val="000000"/>
          <w:sz w:val="24"/>
          <w:lang w:val="uk-UA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529" w:leader="none"/>
          <w:tab w:val="left" w:pos="7371" w:leader="none"/>
        </w:tabs>
        <w:ind w:right="52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ного номера садовому будинку гр. Голойди Л.І.  на території Городоцької міської ради Городоцького району Львівської області</w:t>
      </w:r>
    </w:p>
    <w:p>
      <w:pPr>
        <w:pStyle w:val="Normal"/>
        <w:tabs>
          <w:tab w:val="clear" w:pos="708"/>
          <w:tab w:val="left" w:pos="4820" w:leader="none"/>
          <w:tab w:val="left" w:pos="5387" w:leader="none"/>
          <w:tab w:val="left" w:pos="5529" w:leader="none"/>
          <w:tab w:val="left" w:pos="7371" w:leader="none"/>
        </w:tabs>
        <w:ind w:right="513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Голойди Лариси Іванівни, що проживає за адресою: Львівська область, Городоцький район, м.Городок,                      вул. Львівська, 9, квартира 8 щодо присвоєння адресного номера садовому будинку, загальною площею 18,6 кв.м., який розташований в Садовому товаристві «Полуниця» на земельній ділянці площею 0,0545 га, кадастровий номер 4620910100:22:000:0142, цільове призначення для індивідуального садівництва (Витяг Державного реєстру речових прав на нерухоме майно про реєстрацію права власності індексний номер: 91703135, реєстраційний номер:  12977008462096, номер запису: 21335755  від 06.07.2017р.), враховуючи Технічний паспорт виданий ФО-П Коцій У.М. від 05.08.2020р. інвентаризаційна справа №3220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ний номер садовому будинку, загальною площею 18,6кв.м., який розташований в Садовому товаристві «Полуниця» на земельній ділянці площею 0,0545 га, кадастровий номер 4620910100:22:000:0142                              гр. Голойди Лариси Іванівни адресний номер: Городоцький район, Львівська область, Садове товариство «Полуниця», будинок №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ів нерухомості у відповідних установах та організаціях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Попка С.Р.  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  <w:lang w:val="en-US"/>
        </w:rPr>
        <w:t>Р. Кущак</w:t>
      </w:r>
    </w:p>
    <w:sectPr>
      <w:headerReference w:type="default" r:id="rId3"/>
      <w:type w:val="nextPage"/>
      <w:pgSz w:w="11906" w:h="16838"/>
      <w:pgMar w:left="1418" w:right="680" w:gutter="0" w:header="0" w:top="59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28080" cy="701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uk-UA"/>
                            </w:rPr>
                          </w:pPr>
                          <w:r>
                            <w:rPr>
                              <w:b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0.4pt;height:55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uk-UA"/>
                      </w:rPr>
                    </w:pPr>
                    <w:r>
                      <w:rPr>
                        <w:b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777</dc:creator>
  <dc:description/>
  <cp:keywords/>
  <dc:language>en-US</dc:language>
  <cp:lastModifiedBy>admin</cp:lastModifiedBy>
  <cp:lastPrinted>2020-08-18T10:41:00Z</cp:lastPrinted>
  <dcterms:modified xsi:type="dcterms:W3CDTF">2020-08-18T07:41:00Z</dcterms:modified>
  <cp:revision>55</cp:revision>
  <dc:subject/>
  <dc:title> </dc:title>
</cp:coreProperties>
</file>